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2016 года    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277" w:hRule="atLeast"/>
        </w:trPr>
        <w:tc>
          <w:tcPr>
            <w:tcW w:w="10050" w:type="dxa"/>
            <w:tcBorders/>
          </w:tcPr>
          <w:p>
            <w:pPr>
              <w:pStyle w:val="Normal"/>
              <w:suppressAutoHyphens w:val="true"/>
              <w:ind w:firstLine="5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пков В.Г.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Ефименко О.Е.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вопросов, выносимых на обсуждение по теме публичных слушаний: </w:t>
      </w:r>
      <w:r>
        <w:rPr>
          <w:rFonts w:cs="Times New Roman" w:ascii="Times New Roman" w:hAnsi="Times New Roman"/>
          <w:sz w:val="28"/>
        </w:rPr>
        <w:t>"Проект отчета об исполнении бюджета Школьненского сельского поселения Белореченского района за 2015 год</w:t>
      </w: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Утвержд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Утвержд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В. Войченк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редседателя планово - бюджетной комиссии:</w:t>
      </w:r>
    </w:p>
    <w:p>
      <w:pPr>
        <w:pStyle w:val="11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4 апреля 2016 года № 83 «О назначении даты проведения публичных слушаний и создании оргкомитета по проведению публичных слушаний по теме: « Проект отчета об исполнении бюджета Школьненского сельского поселения Белореченского района за 2015 год»», нам необходимо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я и секретаря оргкомитета;</w:t>
      </w:r>
    </w:p>
    <w:p>
      <w:pPr>
        <w:pStyle w:val="Normal"/>
        <w:numPr>
          <w:ilvl w:val="0"/>
          <w:numId w:val="3"/>
        </w:numPr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речень конкретных вопросов, выносимых на обсуждение по теме публичных слушаний «Проект отчета об исполнении бюджета Школьненского сельского поселения Белореченского района за 2015 г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и врем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озможный список экспертов публичных слушаний и направить им пригла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пособы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рядок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Н.Романенко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едседателем оргкомитета избрать –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екретарем оргкомитета избрать – О.Е.Ефименк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оргкомитета избрать:</w:t>
        <w:tab/>
        <w:t>Н.В. Лавриненко</w:t>
      </w:r>
    </w:p>
    <w:p>
      <w:pPr>
        <w:pStyle w:val="Normal"/>
        <w:ind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ем оргкомитета избрать: О.Е. Ефименк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и вопросов, выносимых на обсуждение по теме публичных слушаний: «Проект отчета об исполнении бюджета Школьненского сельского поселения Белореченского района за 2015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5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Проект отчета об исполнении бюджета Школьненского сельского поселения Белореченского района за 2015 г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5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5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28 апреля 2016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28 апреля 2016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из числа членов оргкомитета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А.Пахом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членов оргкомитета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А.Пахомову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в срок до 28 апреля 2016 года оформить окончательный список экспертов и направить им уведомления о дате, месте и времени проведения публичных слушаний. </w:t>
      </w:r>
    </w:p>
    <w:p>
      <w:pPr>
        <w:pStyle w:val="Normal"/>
        <w:widowControl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ветственный (А.А.Пахомов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истрация участников публичных слушаний в день их проведения с выдачей проекта итогового документа. Ответственный (А.А.Пахомов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дате, месте и времени проведении публичных слушаний и вопросах выносимых на публичные слуш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Об утверждении плана работы оргкомитета и об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О.Е.Ефименко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8 апреля 2016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2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Проект отчета об исполнении бюджета Школьненского сельского поселения Белореченского района за 2015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28 апреля 2016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О.Е.Ефим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8 апреля 2016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Проект отчета об исполнении бюджета Школьненского сельского поселения Белореченского района за 2015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 апреля 2016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О.Е.Ефим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апреля 2016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</w:t>
      </w:r>
      <w:r>
        <w:rPr/>
        <w:t>она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1818"/>
        <w:gridCol w:w="20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проведения собраний граждан по месту жительства, информационные стенды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мещения для проведения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едложе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05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Ефименко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О.Е.Ефименко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8 апреля 2016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38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О.Е.Ефим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31:00Z</dcterms:created>
  <dc:creator>крутиков</dc:creator>
  <dc:description/>
  <cp:keywords/>
  <dc:language>en-US</dc:language>
  <cp:lastModifiedBy>USER</cp:lastModifiedBy>
  <cp:lastPrinted>2013-03-14T17:35:00Z</cp:lastPrinted>
  <dcterms:modified xsi:type="dcterms:W3CDTF">2016-05-05T14:05:00Z</dcterms:modified>
  <cp:revision>78</cp:revision>
  <dc:subject/>
  <dc:title>ПРОТОКОЛ</dc:title>
</cp:coreProperties>
</file>